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626068829"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185670661"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764444413"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170401653"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469873240"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